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Heading5"/>
        <w:rPr>
          <w:rFonts w:ascii="Calibri" w:hAnsi="Calibri" w:cs="Calibri"/>
          <w:sz w:val="24"/>
          <w:szCs w:val="22"/>
        </w:rPr>
      </w:pPr>
      <w:bookmarkStart w:id="0" w:name="_Hlk189143660"/>
      <w:r>
        <w:rPr>
          <w:rFonts w:cs="Calibri" w:ascii="Calibri" w:hAnsi="Calibri"/>
          <w:sz w:val="24"/>
          <w:szCs w:val="24"/>
        </w:rPr>
        <w:t xml:space="preserve">2025-09 </w:t>
      </w:r>
      <w:bookmarkEnd w:id="0"/>
      <w:r>
        <w:rPr>
          <w:rFonts w:cs="Calibri" w:ascii="Calibri" w:hAnsi="Calibri"/>
          <w:sz w:val="24"/>
          <w:szCs w:val="24"/>
        </w:rPr>
        <w:t>Acquisition de matériels d’imagerie pour les cliniques de VetAgro Sup</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622562070"/>
      <w:bookmarkStart w:id="2" w:name="__Fieldmark__0_2622562070"/>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2622562070"/>
      <w:bookmarkStart w:id="4" w:name="__Fieldmark__1_262256207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2622562070"/>
            <w:bookmarkStart w:id="6" w:name="__Fieldmark__2_2622562070"/>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2622562070"/>
            <w:bookmarkStart w:id="8" w:name="__Fieldmark__3_2622562070"/>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2622562070"/>
            <w:bookmarkStart w:id="10" w:name="__Fieldmark__4_2622562070"/>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2622562070"/>
            <w:bookmarkStart w:id="12" w:name="__Fieldmark__5_2622562070"/>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2622562070"/>
            <w:bookmarkStart w:id="14" w:name="__Fieldmark__6_2622562070"/>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2622562070"/>
      <w:bookmarkStart w:id="16" w:name="__Fieldmark__7_2622562070"/>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2622562070"/>
      <w:bookmarkStart w:id="18" w:name="__Fieldmark__8_2622562070"/>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6"/>
              <w:szCs w:val="16"/>
            </w:rPr>
          </w:pPr>
          <w:r>
            <w:rPr>
              <w:rFonts w:cs="Arial" w:ascii="Arial" w:hAnsi="Arial"/>
              <w:b/>
              <w:bCs/>
              <w:sz w:val="16"/>
              <w:szCs w:val="16"/>
            </w:rPr>
            <w:t>2025-09 Acquisition de matériels d’imagerie pour les cliniques de VetAgro Sup</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07-23T13:29:00Z</dcterms:modified>
  <cp:revision>12</cp:revision>
  <dc:subject/>
  <dc:title>MISE A JOUR AVRIL 2007</dc:title>
</cp:coreProperties>
</file>